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个人基本信息登记表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申请日期 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年    月 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46"/>
        <w:gridCol w:w="697"/>
        <w:gridCol w:w="695"/>
        <w:gridCol w:w="311"/>
        <w:gridCol w:w="384"/>
        <w:gridCol w:w="703"/>
        <w:gridCol w:w="1236"/>
        <w:gridCol w:w="1724"/>
      </w:tblGrid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站点全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站点排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院内编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Cs w:val="21"/>
              </w:rPr>
              <w:t>二寸照片②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eastAsia="zh-CN"/>
              </w:rPr>
              <w:t>钉自封袋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整张粘贴）</w:t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拼音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习层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教学号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考考籍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考本科专业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书编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外语考试成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相关编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考试所在省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个人申请总结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eastAsia="zh-CN"/>
              </w:rPr>
              <w:t>学生</w:t>
            </w: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站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初审意见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经本班</w:t>
            </w:r>
            <w:r>
              <w:rPr/>
              <w:t>/</w:t>
            </w:r>
            <w:r>
              <w:rPr/>
              <w:t>站点核实，该生符合中南林业科技大学学位申请条件，且所有材料各项信息完整、真实、无误，同意其申请授予相关成人学士学位。</w:t>
            </w:r>
          </w:p>
          <w:p>
            <w:pPr>
              <w:pStyle w:val="Normal"/>
              <w:spacing w:lineRule="atLeast" w:line="240"/>
              <w:ind w:right="383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字</w:t>
            </w:r>
            <w:r>
              <w:rPr>
                <w:sz w:val="24"/>
              </w:rPr>
              <w:t>+</w:t>
            </w:r>
            <w:r>
              <w:rPr>
                <w:sz w:val="24"/>
                <w:lang w:eastAsia="zh-CN"/>
              </w:rPr>
              <w:t>盖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纸质材料】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个人基本信息登记表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学位证件照</w:t>
            </w:r>
            <w:r>
              <w:rPr/>
              <w:t>(</w:t>
            </w:r>
            <w:r>
              <w:rPr/>
              <w:t>2</w:t>
            </w:r>
            <w:r>
              <w:rPr/>
              <w:t>张</w:t>
            </w:r>
            <w:r>
              <w:rPr/>
              <w:t>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身份证明材料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毕业证明材料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外语水平证明材料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课程成绩（仅成教本科生提供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毕业论文（设计）承诺书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电子材料】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个人基本信息登记表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学位证件照</w:t>
            </w:r>
          </w:p>
          <w:p>
            <w:pPr>
              <w:pStyle w:val="Normal"/>
              <w:ind w:firstLine="24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生基本数据与指导老师信息表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材料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/>
              <w:t>毕业论文（设计）简洁版查重报告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学生基本数据汇总表</w:t>
            </w:r>
          </w:p>
        </w:tc>
      </w:tr>
      <w:tr>
        <w:trPr>
          <w:trHeight w:val="61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情况说明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10:00Z</dcterms:created>
  <dc:creator>微软用户</dc:creator>
  <dc:description/>
  <dc:language>en-US</dc:language>
  <cp:lastModifiedBy>WPS_1028334305</cp:lastModifiedBy>
  <cp:lastPrinted>2022-05-06T17:28:00Z</cp:lastPrinted>
  <dcterms:modified xsi:type="dcterms:W3CDTF">2023-05-18T02:03:4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6B9886552487EA67EE6AF9AA9C59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