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0" w:after="0"/>
        <w:jc w:val="center"/>
        <w:outlineLvl w:val="0"/>
        <w:rPr>
          <w:rFonts w:ascii="宋体" w:hAnsi="宋体" w:cs="Tahoma"/>
          <w:b/>
          <w:b/>
          <w:bCs/>
          <w:color w:val="333333"/>
          <w:kern w:val="2"/>
          <w:sz w:val="32"/>
          <w:szCs w:val="32"/>
        </w:rPr>
      </w:pPr>
      <w:r>
        <w:rPr>
          <w:rFonts w:ascii="宋体" w:hAnsi="宋体" w:cs="Tahoma"/>
          <w:b/>
          <w:bCs/>
          <w:color w:val="333333"/>
          <w:kern w:val="2"/>
          <w:sz w:val="32"/>
          <w:szCs w:val="32"/>
          <w:lang w:val="en-US" w:eastAsia="zh-CN"/>
        </w:rPr>
        <w:t>学业水平测试</w:t>
      </w:r>
      <w:r>
        <w:rPr>
          <w:rFonts w:ascii="宋体" w:hAnsi="宋体" w:cs="Tahoma"/>
          <w:b/>
          <w:bCs/>
          <w:color w:val="333333"/>
          <w:kern w:val="2"/>
          <w:sz w:val="32"/>
          <w:szCs w:val="32"/>
        </w:rPr>
        <w:t>《生理学》考试大纲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 w:before="100" w:after="100"/>
        <w:jc w:val="center"/>
        <w:outlineLvl w:val="0"/>
        <w:rPr>
          <w:rFonts w:ascii="宋体" w:hAnsi="宋体" w:cs="Tahoma"/>
          <w:bCs/>
          <w:color w:val="333333"/>
          <w:kern w:val="2"/>
          <w:sz w:val="24"/>
          <w:szCs w:val="24"/>
        </w:rPr>
      </w:pPr>
      <w:r>
        <w:rPr>
          <w:rFonts w:ascii="宋体" w:hAnsi="宋体" w:cs="Tahoma"/>
          <w:bCs/>
          <w:color w:val="333333"/>
          <w:kern w:val="2"/>
          <w:sz w:val="24"/>
          <w:szCs w:val="24"/>
        </w:rPr>
        <w:t>湖南师范大学继续教育学院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b/>
          <w:bCs/>
          <w:color w:val="333333"/>
          <w:kern w:val="0"/>
          <w:sz w:val="29"/>
        </w:rPr>
        <w:t>一、考试教材及主要参考书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：</w:t>
      </w:r>
    </w:p>
    <w:p>
      <w:pPr>
        <w:pStyle w:val="Normal"/>
        <w:widowControl/>
        <w:shd w:fill="FFFFFF" w:val="clear"/>
        <w:spacing w:lineRule="exact" w:line="360"/>
        <w:ind w:firstLine="4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王庭槐主编 《生理学》第九版，人民卫生出版社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, 2018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年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b/>
          <w:b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b/>
          <w:color w:val="333333"/>
          <w:kern w:val="0"/>
          <w:sz w:val="29"/>
          <w:szCs w:val="29"/>
        </w:rPr>
        <w:t>二、考试题型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eastAsia="仿宋" w:cs="Tahoma"/>
          <w:color w:val="333333"/>
          <w:kern w:val="0"/>
          <w:sz w:val="23"/>
          <w:szCs w:val="23"/>
          <w:lang w:eastAsia="zh-CN"/>
        </w:rPr>
      </w:pPr>
      <w:r>
        <w:rPr>
          <w:rFonts w:eastAsia="仿宋" w:cs="仿宋" w:ascii="仿宋" w:hAnsi="仿宋"/>
          <w:color w:val="333333"/>
          <w:kern w:val="0"/>
          <w:sz w:val="29"/>
          <w:szCs w:val="29"/>
        </w:rPr>
        <w:t xml:space="preserve">   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1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、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单项选择题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eastAsia="zh-CN"/>
        </w:rPr>
        <w:t>（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15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题，每题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分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eastAsia="zh-CN"/>
        </w:rPr>
        <w:t>）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，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、判断题（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10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题，每题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分），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3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、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名词解释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eastAsia="zh-CN"/>
        </w:rPr>
        <w:t>（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5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题，每题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3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分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eastAsia="zh-CN"/>
        </w:rPr>
        <w:t>）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，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4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、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简答题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eastAsia="zh-CN"/>
        </w:rPr>
        <w:t>（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3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题，每题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5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分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eastAsia="zh-CN"/>
        </w:rPr>
        <w:t>）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，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5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、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论述题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eastAsia="zh-CN"/>
        </w:rPr>
        <w:t>（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题，每题</w:t>
      </w:r>
      <w:r>
        <w:rPr>
          <w:rFonts w:eastAsia="仿宋" w:cs="Tahoma" w:ascii="仿宋" w:hAnsi="仿宋"/>
          <w:color w:val="333333"/>
          <w:kern w:val="0"/>
          <w:sz w:val="29"/>
          <w:szCs w:val="29"/>
          <w:lang w:val="en-US" w:eastAsia="zh-CN"/>
        </w:rPr>
        <w:t>10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val="en-US" w:eastAsia="zh-CN"/>
        </w:rPr>
        <w:t>分</w:t>
      </w:r>
      <w:r>
        <w:rPr>
          <w:rFonts w:ascii="仿宋" w:hAnsi="仿宋" w:cs="Tahoma" w:eastAsia="仿宋"/>
          <w:color w:val="333333"/>
          <w:kern w:val="0"/>
          <w:sz w:val="29"/>
          <w:szCs w:val="29"/>
          <w:lang w:eastAsia="zh-CN"/>
        </w:rPr>
        <w:t>）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b/>
          <w:b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b/>
          <w:color w:val="333333"/>
          <w:kern w:val="0"/>
          <w:sz w:val="29"/>
          <w:szCs w:val="29"/>
        </w:rPr>
        <w:t>三、考试内容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第一章    绪    论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生理学的研究对象和任务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生理学研究的三个水平：细胞和分子水平的研究；器官和系统水平的研究；整体水平的研究。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内环境与稳态 ：内环境及其稳态的概念及生理意义。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机体生理功能的调节：神经调节；体液调节；自身调节。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体</w:t>
      </w:r>
      <w:r>
        <w:rPr>
          <w:rFonts w:ascii="仿宋" w:hAnsi="仿宋" w:cs="Tahoma" w:eastAsia="仿宋"/>
          <w:color w:val="333333"/>
          <w:kern w:val="0"/>
          <w:sz w:val="28"/>
          <w:szCs w:val="29"/>
        </w:rPr>
        <w:t>内的控制系统：反馈控制系统</w:t>
      </w:r>
      <w:r>
        <w:rPr>
          <w:rFonts w:ascii="仿宋" w:hAnsi="仿宋" w:cs="Tahoma" w:eastAsia="仿宋"/>
          <w:color w:val="000000"/>
          <w:kern w:val="0"/>
          <w:sz w:val="28"/>
          <w:szCs w:val="29"/>
        </w:rPr>
        <w:t>；</w:t>
      </w:r>
      <w:r>
        <w:rPr>
          <w:rFonts w:ascii="仿宋" w:hAnsi="仿宋" w:cs="Tahoma" w:eastAsia="仿宋"/>
          <w:color w:val="333333"/>
          <w:kern w:val="0"/>
          <w:sz w:val="28"/>
          <w:szCs w:val="29"/>
        </w:rPr>
        <w:t>负反馈控制系统。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2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掌握：</w:t>
      </w:r>
      <w:r>
        <w:rPr>
          <w:rFonts w:ascii="仿宋" w:hAnsi="仿宋" w:cs="宋体" w:eastAsia="仿宋"/>
          <w:color w:val="333333"/>
          <w:kern w:val="0"/>
          <w:sz w:val="29"/>
          <w:szCs w:val="29"/>
        </w:rPr>
        <w:t>内环境、稳态的概念；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生理功能的三种调节及其特点；正、负反馈的概念。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br/>
        <w:t xml:space="preserve">     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熟悉</w:t>
      </w:r>
      <w:r>
        <w:rPr>
          <w:rFonts w:ascii="仿宋" w:hAnsi="仿宋" w:cs="Tahoma" w:eastAsia="仿宋"/>
          <w:b/>
          <w:bCs/>
          <w:color w:val="333333"/>
          <w:kern w:val="0"/>
          <w:sz w:val="29"/>
        </w:rPr>
        <w:t>：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生理学研究对象、任务；</w:t>
      </w:r>
      <w:r>
        <w:rPr>
          <w:rFonts w:ascii="仿宋" w:hAnsi="仿宋" w:cs="宋体" w:eastAsia="仿宋"/>
          <w:color w:val="333333"/>
          <w:kern w:val="0"/>
          <w:sz w:val="29"/>
          <w:szCs w:val="29"/>
        </w:rPr>
        <w:t>反射弧五个基本环节、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反射概念</w:t>
      </w:r>
      <w:r>
        <w:rPr>
          <w:rFonts w:ascii="仿宋" w:hAnsi="仿宋" w:cs="宋体" w:eastAsia="仿宋"/>
          <w:color w:val="333333"/>
          <w:kern w:val="0"/>
          <w:sz w:val="29"/>
          <w:szCs w:val="29"/>
        </w:rPr>
        <w:t>；反馈控制系统。</w:t>
      </w:r>
    </w:p>
    <w:p>
      <w:pPr>
        <w:pStyle w:val="Normal"/>
        <w:widowControl/>
        <w:shd w:fill="FFFFFF" w:val="clear"/>
        <w:spacing w:lineRule="exact" w:line="360"/>
        <w:ind w:firstLine="29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了解：</w:t>
      </w:r>
      <w:r>
        <w:rPr>
          <w:rFonts w:ascii="仿宋" w:hAnsi="仿宋" w:cs="宋体" w:eastAsia="仿宋"/>
          <w:color w:val="333333"/>
          <w:kern w:val="0"/>
          <w:sz w:val="29"/>
          <w:szCs w:val="29"/>
        </w:rPr>
        <w:t>生理学研究的三个水平。非自动控制系统、前馈控制系统。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第二章    细胞的基本功能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细胞膜的结构和物质转运功能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细胞膜的结构概述。细胞膜的跨膜物质转运功能：单纯扩散；膜蛋白介导的跨膜转运（经载体易化扩散、经通道易化扩散）；原发性主动转运；继发性主动转运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(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同向转运和逆向转运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)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。一般介绍出胞和入胞。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000000"/>
          <w:kern w:val="0"/>
          <w:sz w:val="29"/>
          <w:szCs w:val="29"/>
        </w:rPr>
        <w:t>细胞的跨膜信号转导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color w:val="333333"/>
          <w:kern w:val="0"/>
          <w:sz w:val="29"/>
          <w:szCs w:val="29"/>
        </w:rPr>
        <w:t>G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蛋白耦联受体介导的信号转导：参与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G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蛋白耦联受体跨膜信号转导的信号分子（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G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蛋白耦联受体、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G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蛋白、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G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蛋白效应器、第二信使）；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G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蛋白耦联受体信号转导的主要途径（受体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G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蛋白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AC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途径、受体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G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蛋白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PLC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途径）。离子通道受体介导的信号转导。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细胞的生物电现象：细胞的静息电位；静息电位产生的机制；细胞的动作电位；动作电位产生的机制；动作电位的传导。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组织的兴奋和兴奋性 ：兴奋和可兴奋细胞；组织的兴奋性和阈刺激；细胞兴奋过程中兴奋性的变化。</w:t>
      </w:r>
    </w:p>
    <w:p>
      <w:pPr>
        <w:pStyle w:val="Normal"/>
        <w:widowControl/>
        <w:shd w:fill="FFFFFF" w:val="clear"/>
        <w:spacing w:lineRule="exact" w:line="360"/>
        <w:ind w:left="-315" w:firstLine="51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肌细胞的收缩：骨骼肌神经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肌接头处兴奋的传递；横纹肌的兴奋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收缩耦联；影响横纹肌收缩效能的因素；横纹肌细胞的微细结构；横纹肌的收缩机制。</w:t>
      </w:r>
    </w:p>
    <w:p>
      <w:pPr>
        <w:pStyle w:val="Normal"/>
        <w:widowControl/>
        <w:shd w:fill="FFFFFF" w:val="clear"/>
        <w:spacing w:lineRule="exact" w:line="360"/>
        <w:ind w:left="-315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left="-315" w:firstLine="63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掌握  细胞膜的跨膜物质转运功能，生物电现象及其产生机制，组织的兴奋和兴奋性，兴奋的引起和传导机制，神经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肌接头处的兴奋传递，兴奋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收缩耦联，骨骼肌收缩的力学分析。</w:t>
      </w:r>
    </w:p>
    <w:p>
      <w:pPr>
        <w:pStyle w:val="Normal"/>
        <w:widowControl/>
        <w:shd w:fill="FFFFFF" w:val="clear"/>
        <w:spacing w:lineRule="exact" w:line="360"/>
        <w:ind w:left="-315" w:firstLine="49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熟悉  细胞的跨膜信号转导，骨骼肌细胞内的信号转导，肌肉收缩的机制，骨骼肌收缩的外部表现。</w:t>
      </w:r>
    </w:p>
    <w:p>
      <w:pPr>
        <w:pStyle w:val="Normal"/>
        <w:widowControl/>
        <w:shd w:fill="FFFFFF" w:val="clear"/>
        <w:spacing w:lineRule="exact" w:line="360"/>
        <w:ind w:left="-315" w:firstLine="49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了解  细胞膜的结构，骨骼肌的超微结构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第三章    血    液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液的组成：血浆；血细胞；血量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液的理化特性：血液的比重；血液的粘度；血浆渗透压（晶体渗透压，胶体渗透压，等渗溶液和等张溶液）；血浆的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pH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值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细胞生理：血细胞生成的部位和一般过程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红细胞生理：红细胞的数量和形态；红细胞的生理特性与功能；红细胞生成的原料及调节；红细胞的破坏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白细胞生理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小板的数量和功能：血小板的数量和功能；血小板的生理特性。（血小板的生成和调节；血小板的破坏）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生理性止血：止血的基本过程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液凝固：凝血因子；凝血的过程；血液凝固的控制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纤维蛋白的溶解：纤溶酶原的激活纤维蛋白与纤维蛋白原的降解；纤溶抑制物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 xml:space="preserve">血型与输血原则：红细胞血型 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ABO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系统  ①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ABO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的分型，②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ABO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系统的抗原，③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ABO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系统的抗体，④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ABO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的遗传，⑤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ABO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的鉴定；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Rh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系统  ①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Rh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的发现和分布，②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Rh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系统的抗原与分型，③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Rh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的特点及其临床意义。</w:t>
      </w:r>
    </w:p>
    <w:p>
      <w:pPr>
        <w:pStyle w:val="Normal"/>
        <w:widowControl/>
        <w:shd w:fill="FFFFFF" w:val="clear"/>
        <w:tabs>
          <w:tab w:val="clear" w:pos="420"/>
          <w:tab w:val="left" w:pos="3585" w:leader="none"/>
        </w:tabs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输血的原则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掌握  血细胞比容的概念和血液的理化特性，三种血细胞的数量，红细胞的生理特性，红细胞生成所必需的原料和因素以及生成调节，血液凝固与抗凝以及纤维蛋白溶解与抗纤溶，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ABO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系统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,Rh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型系统，输血的原则。</w:t>
      </w:r>
    </w:p>
    <w:p>
      <w:pPr>
        <w:pStyle w:val="Normal"/>
        <w:widowControl/>
        <w:shd w:fill="FFFFFF" w:val="clear"/>
        <w:spacing w:lineRule="exact" w:line="360"/>
        <w:ind w:left="-315" w:firstLine="73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熟悉  生理性止血，血小板的生理特性和功能。</w:t>
      </w:r>
    </w:p>
    <w:p>
      <w:pPr>
        <w:pStyle w:val="Normal"/>
        <w:widowControl/>
        <w:shd w:fill="FFFFFF" w:val="clear"/>
        <w:spacing w:lineRule="exact" w:line="360"/>
        <w:ind w:left="-315" w:firstLine="70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了解  血液的基本组成，血量和血浆的化学成分，造血过程的调节，红细胞和白细胞的功能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第四章    血液循环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脏的生物电活动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工作细胞的跨膜电位及其形成机制：静息电位，动作电位  ①去极化过程，②复极化过程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自律细胞的跨膜电位及其机制：浦肯野细胞，窦房结细胞  ①去极化过程，②复极化过程，③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4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期自动去极化（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I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k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、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I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f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、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I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Ca-T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）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肌细胞的电生理特征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兴奋性：影响兴奋性的因素  ①静息电位或最大复极电位水平，②阈电位水平，③引起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0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期去极化的离子通道性状；兴奋性的周期性变化  ①有效不应期，②相对不应期，③超常期；兴奋性的周期性变化与收缩活动的关系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自动节律性：心脏的起搏点  ①抢先占领，②超速驱动压抑；影响自律性的因素  ①最大复极电位与阈电位之间的差距，②影响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4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期自动去极化的速度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传导性：心脏内兴奋传播的途径和特点；影响传导的因素  ①结构因素，②生理因素（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0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期去极化的速度和幅度、邻近未兴奋部位膜的兴奋性）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体表心电图 ：正常心电图各波和间期的意义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脏的泵血功能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肌的收缩特点：对细胞外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Ca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per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  <w:vertAlign w:val="superscript"/>
        </w:rPr>
        <w:t>＋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的依赖性；“全或无”式收缩等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脏泵血过程和机制：心动周期的概念：</w:t>
      </w:r>
    </w:p>
    <w:p>
      <w:pPr>
        <w:pStyle w:val="Normal"/>
        <w:widowControl/>
        <w:shd w:fill="FFFFFF" w:val="clear"/>
        <w:spacing w:lineRule="exact" w:line="360"/>
        <w:ind w:firstLine="14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脏的泵血过程：心室收缩期  ①等容收缩期，②射血期（快速射血期、减慢射血期）；心室舒张期  ①等容舒张期，②心室充盈期（快速充盈期、减慢充盈期）。心房在心脏泵血活动中的作用；心音的产生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脏泵血功能的评定：心脏的输出量；每搏输出量和射血分数；每分心输出量和心指数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泵功能的贮备：搏出量贮备；收缩期贮备；舒张期贮备；心率贮备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影响心输出量的因素：前负荷  静脉回心血量  ①心室充盈期的持续时间，②静脉回流速度，③心包内压，④心室顺应性；射血后心室内的剩余血量；后负荷；心肌收缩能力；心率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b/>
          <w:color w:val="333333"/>
          <w:kern w:val="0"/>
          <w:sz w:val="29"/>
        </w:rPr>
        <w:t>血管生理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各类血管的功能特点  弹性贮器血管；分配血管；毛细血管前阻力血管；毛细血管前括约肌；交换血管；毛细血管后阻力血管；容量血管；短路血管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动脉血压和动脉脉搏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动脉血压 ：动脉血压的形成；动脉血压的正常值；影响动脉血压的因素  ①心脏每搏输出量，②心率，③外周阻力，④主动脉和大动脉的顺应性，⑤循环血量和血管系统容量的比例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静脉血压：中心静脉压；外周静脉压。</w:t>
      </w:r>
    </w:p>
    <w:p>
      <w:pPr>
        <w:pStyle w:val="Normal"/>
        <w:widowControl/>
        <w:shd w:fill="FFFFFF" w:val="clear"/>
        <w:spacing w:lineRule="exact" w:line="360"/>
        <w:ind w:left="-420" w:firstLine="61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静脉回心血量及其影响因素  ①体循环平均充盈压，②心脏收缩力量，③体位改变，④骨骼肌的挤压作用，⑤呼吸运动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微循环的组成；血液和组织液之间的物质交换方式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组织液的生成；影响组织液生成的因素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血管活动的调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神经调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 xml:space="preserve">心脏和血管的神经支配：心脏的神经支配  ①心交感神经及其作用，②心迷走神经及其作用，③支配心脏的肽能神经元；血管的神经支配  ①缩血管神经纤维，②舒血管神经纤维（交感舒血管神经纤维，副交感舒血管神经纤维，脊髓背根舒血管神经纤维，血管活性肠肽神经元）。  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血管中枢：延髓心血管中枢  ①缩血管区  ②舒血管区  ③传入神经接替站  ④心抑制区 ；延髓以上的心血管中枢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血管反射：颈动脉窦和主动脉弓压力感受性反射  ①动脉压力感受器，  ②传入神经和中枢联系，③反射效应，④生理意义。心肺感受器引起的心血管反射；颈动脉体和主动脉体化学感受性反射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体液调节：肾素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管紧张素系统；肾上腺素和去甲肾上腺素；血管升压素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器官循环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冠脉循环：冠脉循环的解剖特点；冠脉血流的特点；冠脉血流量的调节  ①心肌代谢水平对冠脉血流量的影响，②神经调节，③激素调节。</w:t>
      </w:r>
    </w:p>
    <w:p>
      <w:pPr>
        <w:pStyle w:val="Normal"/>
        <w:widowControl/>
        <w:shd w:fill="FFFFFF" w:val="clear"/>
        <w:spacing w:lineRule="exact" w:line="360"/>
        <w:ind w:left="-315" w:firstLine="582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掌握  心脏的泵血功能及调节，各类心肌细胞的生物电现象及形成机制，心肌的电生理特性。动脉血压的形成及影响因素，中心静脉压，组织液的生成及其影响因素，心血管活动的神经与体液调节，冠脉循环的特点和调节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熟悉  静脉回心血量及其影响因素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了解  心电图各波段的意义，微循环的血流动力学。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cs="宋体" w:ascii="宋体" w:hAnsi="宋体"/>
          <w:color w:val="333333"/>
          <w:kern w:val="0"/>
          <w:sz w:val="29"/>
          <w:szCs w:val="29"/>
        </w:rPr>
        <w:t> </w:t>
      </w:r>
    </w:p>
    <w:p>
      <w:pPr>
        <w:pStyle w:val="Normal"/>
        <w:widowControl/>
        <w:shd w:fill="FFFFFF" w:val="clear"/>
        <w:spacing w:lineRule="exact" w:line="360"/>
        <w:ind w:left="-315" w:firstLine="556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第五章    呼    吸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通气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通气的动力： 呼吸运动  ①呼吸运动的过程，②呼吸运动的形式（腹式呼吸和胸式呼吸、平静呼吸和用力呼吸）；肺内压；胸膜腔内压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通气的阻力：弹性阻力和顺应性  ①肺弹性阻力和顺应性（肺静态顺应性曲线、比顺应性、肺弹性阻力来源），②胸廓弹性阻力和顺应性，③肺和胸廓的总弹性阻力和顺应性。一般介绍非弹性阻力  ①跨壁压，②肺实质对气道壁的外向放射状牵引作用，③自主神经对气道管壁平滑肌舒缩活动的调节作用，④化学因素的影响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通气功能的指标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容积和肺容量： ①潮气量，②补吸气量和吸气贮备量，③补呼气量和呼气贮备量，④残气量；肺容量  ①深吸气量，②功能残气量，③肺活量、用力肺活量和用力呼气量，④肺总量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通气量和肺泡通气量 ：肺通气量；无效腔和肺泡通气量。</w:t>
      </w:r>
    </w:p>
    <w:p>
      <w:pPr>
        <w:pStyle w:val="Normal"/>
        <w:widowControl/>
        <w:shd w:fill="FFFFFF" w:val="clear"/>
        <w:spacing w:lineRule="exact" w:line="360"/>
        <w:ind w:left="-420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换气和组织换气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换气和组织换气的基本原理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气体的扩散：气体的分压差；气体分子量和溶解度；扩散面积和距离；温度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换气：肺换气过程；影响肺换气的因素；呼吸膜的厚度；呼吸膜的面积；通气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/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流比值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气体在血液中的运输：氧和二氧化碳在血液中存在的形式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氧的运输：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Hb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与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结合的特征；氧离曲线 ；影响氧离曲线的因素：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pH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和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PC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；温度；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2,3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二磷酸甘油酸；其他因素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二氧化碳的运输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color w:val="333333"/>
          <w:kern w:val="0"/>
          <w:sz w:val="29"/>
          <w:szCs w:val="29"/>
        </w:rPr>
        <w:t>C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的运输形式：碳酸氢盐；氨基甲酰血红蛋白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color w:val="333333"/>
          <w:kern w:val="0"/>
          <w:sz w:val="29"/>
          <w:szCs w:val="29"/>
        </w:rPr>
        <w:t>C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解离曲线；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与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Hb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的结合对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C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运输的影响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呼吸运动的调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呼吸中枢与呼吸节律的形成  呼吸中枢（脊髓、低位脑干、高位脑）。呼吸节律的形成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呼吸的反射性调节 ：化学感受性呼吸反射  ①化学感受器，②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C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、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H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perscript"/>
        </w:rPr>
        <w:t>+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和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对呼吸的调节，③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C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和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在调节呼吸中的相互作用；肺牵张反射  ①肺扩张反射，②肺萎陷反射。呼吸肌本体感受性反射；</w:t>
      </w:r>
    </w:p>
    <w:p>
      <w:pPr>
        <w:pStyle w:val="Normal"/>
        <w:widowControl/>
        <w:shd w:fill="FFFFFF" w:val="clear"/>
        <w:spacing w:lineRule="exact" w:line="360"/>
        <w:ind w:left="-420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掌握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: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通气的动力和阻力，基本肺容积、肺容量和肺通气量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,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肺换气的原理及其影响因素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,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氧容量，氧含量，氧饱和度的概念，氧离曲线及其影响因素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,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呼吸的反射性调节，化学因素对呼吸的调节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熟悉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: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和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C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在血液中的运输形式，呼吸中枢，呼吸节律形成的假说。</w:t>
      </w:r>
    </w:p>
    <w:p>
      <w:pPr>
        <w:pStyle w:val="Normal"/>
        <w:widowControl/>
        <w:shd w:fill="FFFFFF" w:val="clear"/>
        <w:spacing w:lineRule="exact" w:line="360"/>
        <w:ind w:left="-420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了解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: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呼吸的概念及其三个环节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第六章    消化和吸收</w:t>
      </w:r>
    </w:p>
    <w:p>
      <w:pPr>
        <w:pStyle w:val="Normal"/>
        <w:widowControl/>
        <w:shd w:fill="FFFFFF" w:val="clear"/>
        <w:spacing w:lineRule="exact" w:line="360"/>
        <w:ind w:left="-315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left="-315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概述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消化道平滑肌的生理特性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 xml:space="preserve">一般生理特性。电生理特性  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消化腺的分泌功能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 xml:space="preserve">消化道的神经支配  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1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．内在神经。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2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．外来神经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消化器官功能活动的激素调节—胃肠激素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胃内消化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胃液的性质、成分和作用  盐酸；胃蛋白酶原；粘液和碳酸氢盐；内因子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胃液分泌的调节  刺激胃液分泌的内源性物质  ①乙酰胆碱，②促胃液素，③组胺；抑制胃酸分泌的内源性物质；消化期胃液分泌的调节  ①头期胃液分泌，②胃期胃液分泌，③肠期胃液分泌；胃液分泌的抑制性调节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胃的运动及其控制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小肠内消化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胰液的成分和作用  蛋白水解酶；胰淀粉酶；胰脂肪酶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胰液分泌的调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胆汁成分和作用  胆汁分泌与排放的调节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小肠液的分泌；小肠的运动形式 ：分节运动；蠕动；移行性复合运动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吸收的部位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吸收的途径与机制  ①跨细胞途径，②细胞旁途径；吸收的机制  ①被动转运，②主动转运，③入胞和出胞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小肠的吸收功能：糖的吸收、蛋白质的吸收、脂类的吸收；水的吸收、无机盐的吸收、维生素的吸收。</w:t>
      </w:r>
    </w:p>
    <w:p>
      <w:pPr>
        <w:pStyle w:val="Normal"/>
        <w:widowControl/>
        <w:shd w:fill="FFFFFF" w:val="clear"/>
        <w:spacing w:lineRule="exact" w:line="360"/>
        <w:ind w:left="15" w:hanging="33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cs="宋体" w:ascii="Tahoma" w:hAnsi="Tahoma"/>
          <w:color w:val="333333"/>
          <w:kern w:val="0"/>
          <w:sz w:val="29"/>
          <w:szCs w:val="29"/>
        </w:rPr>
        <w:t> </w:t>
      </w: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掌握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: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胃液、胰液和胆汁的分泌及其调节，胃的排空及其控制，小肠内主要营养物质的吸收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熟悉  消化道平滑肌的基本电节律，胃肠神经支配及其作用，胃肠激素及其作用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了解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: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消化的两种方式，大肠内消化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第七章    能量代谢和体温</w:t>
      </w:r>
    </w:p>
    <w:p>
      <w:pPr>
        <w:pStyle w:val="Normal"/>
        <w:widowControl/>
        <w:shd w:fill="FFFFFF" w:val="clear"/>
        <w:spacing w:lineRule="exact" w:line="360"/>
        <w:ind w:left="-315" w:firstLine="28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能量代谢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食物的能量转化：三磷酸腺苷的合成与分解是体内能量转化和利用的关键环节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几种主要营养物质的能量转化：糖；脂肪；蛋白质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能量代谢的测定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与能量代谢测定有关的基本概念 ：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1)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食物的热价；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2)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食物的氧热价；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3)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呼吸商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影响能量代谢的主要因素；基础代谢、基础代谢率的概念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体温及其调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体温正常值；体温的正常变动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机体的产热和散热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主要的产热器官；机体的产热形式  ①战栗产热  ②非战栗产热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散热过程  散热的方式  ①辐射，②传导，③对流，④蒸发（不感蒸发、发汗）；汗液；汗腺与汗腺活动；循环系统在散热中的作用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体温调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温度感受器  外周温度感受器；中枢温度感受器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体温调节中枢。温度调定点学说。</w:t>
      </w:r>
    </w:p>
    <w:p>
      <w:pPr>
        <w:pStyle w:val="Normal"/>
        <w:widowControl/>
        <w:shd w:fill="FFFFFF" w:val="clear"/>
        <w:spacing w:lineRule="exact" w:line="360"/>
        <w:ind w:left="-315" w:firstLine="42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left="-315" w:firstLine="67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掌握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: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食物热价，氧热价，呼吸商的概念，影响能量代谢的因素，基础代谢和基础代谢率，体温的概念及其正常变动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,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机体的产热和散热过程。</w:t>
      </w:r>
    </w:p>
    <w:p>
      <w:pPr>
        <w:pStyle w:val="Normal"/>
        <w:widowControl/>
        <w:shd w:fill="FFFFFF" w:val="clear"/>
        <w:spacing w:lineRule="exact" w:line="360"/>
        <w:ind w:left="-315" w:firstLine="67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熟悉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: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体温调节机制。</w:t>
      </w:r>
    </w:p>
    <w:p>
      <w:pPr>
        <w:pStyle w:val="Normal"/>
        <w:widowControl/>
        <w:shd w:fill="FFFFFF" w:val="clear"/>
        <w:spacing w:lineRule="exact" w:line="360"/>
        <w:ind w:left="-315" w:firstLine="67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了解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: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能量代谢的测定原理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,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基础代谢率的测定方法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第八章    尿的生成和排出</w:t>
      </w:r>
    </w:p>
    <w:p>
      <w:pPr>
        <w:pStyle w:val="Normal"/>
        <w:widowControl/>
        <w:shd w:fill="FFFFFF" w:val="clear"/>
        <w:spacing w:lineRule="exact" w:line="360"/>
        <w:ind w:left="-315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left="-315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的功能解剖和肾血流量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单位的构成、球旁器、滤过膜的构成、肾的神经支配和血管分布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血流量的自身调节  肌源性机制；管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球反馈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血流量的神经和体液调节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小球的滤过功能：有效滤过压；影响肾小球滤过的因素（肾小球毛细血管血压、囊内压、血浆胶体渗透压、肾血浆流量、滤过系数）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小管与集合管的物质转运功能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小管与集合管中物质转运的方式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小管和集合管中各种物质的重吸收与分泌：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Na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perscript"/>
        </w:rPr>
        <w:t>+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、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Cl</w:t>
      </w:r>
      <w:r>
        <w:rPr>
          <w:rFonts w:eastAsia="Symbol" w:cs="Symbol" w:ascii="Symbol" w:hAnsi="Symbol"/>
          <w:color w:val="333333"/>
          <w:kern w:val="0"/>
          <w:sz w:val="29"/>
          <w:szCs w:val="29"/>
          <w:vertAlign w:val="superscript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和水的重吸收 ；近端小管；髓袢；远曲小管和集合管；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HC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3</w:t>
      </w:r>
      <w:r>
        <w:rPr>
          <w:rFonts w:eastAsia="Symbol" w:cs="Symbol" w:ascii="Symbol" w:hAnsi="Symbol"/>
          <w:color w:val="333333"/>
          <w:kern w:val="0"/>
          <w:sz w:val="29"/>
          <w:szCs w:val="29"/>
          <w:vertAlign w:val="superscript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的重吸收和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H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perscript"/>
        </w:rPr>
        <w:t>+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的分泌；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NH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3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的分泌与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H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perscript"/>
        </w:rPr>
        <w:t>+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 xml:space="preserve">  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、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HCO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bscript"/>
        </w:rPr>
        <w:t>3</w:t>
      </w:r>
      <w:r>
        <w:rPr>
          <w:rFonts w:eastAsia="Symbol" w:cs="Symbol" w:ascii="Symbol" w:hAnsi="Symbol"/>
          <w:color w:val="333333"/>
          <w:kern w:val="0"/>
          <w:sz w:val="29"/>
          <w:szCs w:val="29"/>
          <w:vertAlign w:val="superscript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的转运；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K</w:t>
      </w:r>
      <w:r>
        <w:rPr>
          <w:rFonts w:eastAsia="仿宋" w:cs="Tahoma" w:ascii="仿宋" w:hAnsi="仿宋"/>
          <w:color w:val="333333"/>
          <w:kern w:val="0"/>
          <w:sz w:val="29"/>
          <w:szCs w:val="29"/>
          <w:vertAlign w:val="superscript"/>
        </w:rPr>
        <w:t>+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的重吸收和分泌；钙的重吸收和排泄；葡萄糖和氨基酸的重吸收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尿液的浓缩和稀释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尿生成的调节：肾交感神经的作用；血管升压素：体液渗透压，血容量，其他因素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素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血管紧张素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醛固酮系统的组成成分：血管紧张素Ⅱ的功能；醛固酮的功能。肾素分泌的调节  肾内机制；神经机制；体液机制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心房钠尿肽、其他激素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尿的排放 ：膀胱和尿道的神经支配；排尿反射</w:t>
      </w:r>
    </w:p>
    <w:p>
      <w:pPr>
        <w:pStyle w:val="Normal"/>
        <w:widowControl/>
        <w:shd w:fill="FFFFFF" w:val="clear"/>
        <w:spacing w:lineRule="exact" w:line="360"/>
        <w:ind w:left="-315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掌握  尿生成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(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滤过、重吸收和分泌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)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的过程及其影响因素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,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尿生成的调节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熟悉  肾血液循环的特征及肾血流量的调节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,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尿液的浓缩和稀释机制。</w:t>
      </w:r>
    </w:p>
    <w:p>
      <w:pPr>
        <w:pStyle w:val="Normal"/>
        <w:widowControl/>
        <w:shd w:fill="FFFFFF" w:val="clear"/>
        <w:spacing w:lineRule="exact" w:line="360"/>
        <w:ind w:left="-315" w:firstLine="54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了解  尿的生成和排出在维持机体内环境相对稳定中的意义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,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排尿反射。</w:t>
      </w:r>
    </w:p>
    <w:p>
      <w:pPr>
        <w:pStyle w:val="Normal"/>
        <w:widowControl/>
        <w:shd w:fill="FFFFFF" w:val="clear"/>
        <w:spacing w:lineRule="exact" w:line="36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cs="宋体" w:ascii="宋体" w:hAnsi="宋体"/>
          <w:color w:val="333333"/>
          <w:kern w:val="0"/>
          <w:sz w:val="29"/>
          <w:szCs w:val="29"/>
        </w:rPr>
        <w:t> </w:t>
      </w:r>
    </w:p>
    <w:p>
      <w:pPr>
        <w:pStyle w:val="Normal"/>
        <w:widowControl/>
        <w:shd w:fill="FFFFFF" w:val="clear"/>
        <w:spacing w:lineRule="exact" w:line="36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b/>
          <w:color w:val="333333"/>
          <w:kern w:val="0"/>
          <w:sz w:val="29"/>
        </w:rPr>
        <w:t>第九章    感觉器官的功能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000000"/>
          <w:kern w:val="0"/>
          <w:sz w:val="29"/>
          <w:szCs w:val="29"/>
        </w:rPr>
        <w:t>感受器的分类和一般生理特性，感受器的换能作用和感受器的适应，感受器的阈值和适宜刺激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眼的视觉功能：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眼的折光成象原理，简化眼，眼的调节反应，近点和远点的概念，眼的折光能力异常和调节异常。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视网膜的结构特点，视网膜的两种换能系统。视干细胞的感光换能机制，视紫红质的光化学反应；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视锥细胞的换能和颜色视觉。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视力，暗适应和明适应，视野，双眼视觉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耳的听觉功能：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外耳和中耳的传音功能，鼓膜和听骨链的作用，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声波传入内耳的途径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，耳蜗的感音功能，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耳蜗的结构要点，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基底膜的振动和行波理论，耳蜗生物电现象和微音器电位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前庭器官的功能：前庭器官的感受细胞，前庭器官的适宜刺激和生理功能。前庭姿势调节反射，自主神经反应，眼震颤。</w:t>
      </w:r>
    </w:p>
    <w:p>
      <w:pPr>
        <w:pStyle w:val="Normal"/>
        <w:widowControl/>
        <w:shd w:fill="FFFFFF" w:val="clear"/>
        <w:spacing w:lineRule="exact" w:line="360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firstLine="580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了解各主要感觉器官的功能，掌握感觉器官的一般生理特性，光与声音的感受原理。</w:t>
      </w:r>
    </w:p>
    <w:p>
      <w:pPr>
        <w:pStyle w:val="Normal"/>
        <w:widowControl/>
        <w:shd w:fill="FFFFFF" w:val="clear"/>
        <w:spacing w:lineRule="exact" w:line="360"/>
        <w:ind w:left="105" w:firstLine="54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cs="宋体" w:ascii="宋体" w:hAnsi="宋体"/>
          <w:color w:val="333333"/>
          <w:kern w:val="0"/>
          <w:sz w:val="29"/>
          <w:szCs w:val="29"/>
        </w:rPr>
        <w:t> </w:t>
      </w:r>
    </w:p>
    <w:p>
      <w:pPr>
        <w:pStyle w:val="Normal"/>
        <w:widowControl/>
        <w:shd w:fill="FFFFFF" w:val="clear"/>
        <w:spacing w:lineRule="exact" w:line="360"/>
        <w:ind w:left="105" w:firstLine="54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b/>
          <w:color w:val="333333"/>
          <w:kern w:val="0"/>
          <w:sz w:val="29"/>
        </w:rPr>
        <w:t>第十章    神经系统的功能</w:t>
      </w:r>
    </w:p>
    <w:p>
      <w:pPr>
        <w:pStyle w:val="Normal"/>
        <w:widowControl/>
        <w:shd w:fill="FFFFFF" w:val="clear"/>
        <w:spacing w:lineRule="exact" w:line="360"/>
        <w:ind w:left="105" w:hanging="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left="105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神经系统功能活动的基本原理：神经元和神经纤维（神经纤维分类、神经冲动传导特征），神经纤维的轴浆运输和神经的营养作用；突触结构、分类，突触传递原理与过程，兴奋性突触后电位，抑制性突触后电位，电突触传递和非突触性化学传递；神经递质和受体：递质和调质的概念，递质的共存，递质的代谢。受体的概念，受体的分类，突触前受体。主要的递质和受体系统：乙酰胆碱及其受体；去甲肾上腺素和肾上腺素及其受体。反射弧中枢部分的活动规律：中枢神经元的联系方式，中枢兴奋传播的特征。中枢抑制：突触后抑制（传入侧支性抑制，回返性抑制）；突触前抑制。</w:t>
      </w:r>
    </w:p>
    <w:p>
      <w:pPr>
        <w:pStyle w:val="Normal"/>
        <w:widowControl/>
        <w:shd w:fill="FFFFFF" w:val="clear"/>
        <w:spacing w:lineRule="exact" w:line="360"/>
        <w:ind w:left="105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神经系统的感觉分析功能：丘脑前的传入系统，丘脑的核团，感觉投射系统。大脑皮层感觉代表区 ：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体表感觉、本体感觉、内脏感觉、视觉、听觉、嗅、味觉的代表区；痛觉生理：痛觉感受器、皮肤痛、内脏痛与牵涉痛。</w:t>
      </w:r>
    </w:p>
    <w:p>
      <w:pPr>
        <w:pStyle w:val="Normal"/>
        <w:widowControl/>
        <w:shd w:fill="FFFFFF" w:val="clear"/>
        <w:spacing w:lineRule="exact" w:line="360"/>
        <w:ind w:left="105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神经系统对姿势和运动的调节：脊髓和脑干运动神经元；脊髓对姿势的调节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：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脊休克，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屈肌反射，对侧伸肌反射和牵张反射。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脑干对肌紧张和姿势的调节：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脑干网状结构的易化区与抑制区，去大脑僵直的概念。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大脑皮层的运动调节功能：大脑皮层运动区；运动传导系统及其功能。基底神经节的运动调节功能：新纹状体的功能结构与细胞；直接通路和间接通路；与基底神经节损害有关的疾病。小脑的运动调节功能：小脑的功能分区与纤维投射；前庭小脑、脊髓小脑、皮层小脑的运动调节功能。</w:t>
      </w:r>
    </w:p>
    <w:p>
      <w:pPr>
        <w:pStyle w:val="Normal"/>
        <w:widowControl/>
        <w:shd w:fill="FFFFFF" w:val="clear"/>
        <w:spacing w:lineRule="exact" w:line="360"/>
        <w:ind w:left="105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000000"/>
          <w:kern w:val="0"/>
          <w:sz w:val="29"/>
          <w:szCs w:val="29"/>
        </w:rPr>
        <w:t>神经系统对内脏活动的调节：自主神经系统（交感和副交感神经）结构特征、功能及其特点。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中枢对内脏活动的调节：脊髓和低位脑干对内脏活动的调节；下丘脑对内脏活动的调节。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大脑皮层对内脏活动的调节：新皮层、边缘叶及边缘系统的功能。</w:t>
      </w:r>
    </w:p>
    <w:p>
      <w:pPr>
        <w:pStyle w:val="Normal"/>
        <w:widowControl/>
        <w:shd w:fill="FFFFFF" w:val="clear"/>
        <w:spacing w:lineRule="exact" w:line="360"/>
        <w:ind w:left="105" w:firstLine="55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脑电活动：自发脑电活动和脑电图；皮层诱发电位。觉醒与睡眠：觉醒状态的维持，脑干网状结构上行激动系统；睡眠的时相，慢波睡眠和异相睡眠。</w:t>
      </w:r>
    </w:p>
    <w:p>
      <w:pPr>
        <w:pStyle w:val="Normal"/>
        <w:widowControl/>
        <w:shd w:fill="FFFFFF" w:val="clear"/>
        <w:spacing w:lineRule="exact" w:line="360"/>
        <w:ind w:firstLine="725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脑的高级功能：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人类的学习和记忆：学习的形式，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人类的条件反射和两种信号系统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，记忆的四个连续阶段；大脑皮层的语言功能：大脑皮层的语言中枢，皮层语言功能的一侧优势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掌握神经纤维传导兴奋的特征；了解神经纤维的轴浆运输和神经的营养作用；掌握突触传递的概念、过程、突触后电位的两种形式、突触传递的特点；熟悉电突触传递和非突触性化学传递的概念；掌握神经递质及其受体的概念、分类和作用；掌握突触后抑制的概念、分类和生理意义，熟悉突触前抑制的概念；了解脊髓的感觉功能；掌握丘脑的两类感觉投射系统；熟悉大脑皮层的感觉分析功能、皮肤痛、内脏痛与牵涉痛；掌握脊髓及低位脑干对肌紧张与姿势的调节；熟悉小脑、基底神经节及大脑皮层对躯体运动的调节；掌握自主神经系统特征和功能；掌握下丘脑的生理功能；了解大脑皮层对内脏活动的调节。</w:t>
      </w:r>
    </w:p>
    <w:p>
      <w:pPr>
        <w:pStyle w:val="Normal"/>
        <w:widowControl/>
        <w:shd w:fill="FFFFFF" w:val="clear"/>
        <w:spacing w:lineRule="exact" w:line="360"/>
        <w:ind w:left="105" w:firstLine="54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cs="宋体" w:ascii="宋体" w:hAnsi="宋体"/>
          <w:color w:val="333333"/>
          <w:kern w:val="0"/>
          <w:sz w:val="29"/>
          <w:szCs w:val="29"/>
        </w:rPr>
        <w:t> 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第十一章    内分泌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激素的概念和作用方式，激素的分类，激素细胞的作用机制，激素作用的一般特征，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激素分泌的调控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下丘脑和垂体的内分泌：下丘脑调节肽，腺垂体激素：生长激素、催乳素的生理作用及其分泌的调节。神经垂体激素：血管升压素的生理作用，缩宫素的生理作用及分泌的调节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甲状腺内分泌：甲状腺激素的合成与代谢，甲状腺激素的生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理作用及其功能的调节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000000"/>
          <w:kern w:val="0"/>
          <w:sz w:val="29"/>
          <w:szCs w:val="29"/>
        </w:rPr>
        <w:t>甲状旁腺激素、降钙素和维生素</w:t>
      </w:r>
      <w:r>
        <w:rPr>
          <w:rFonts w:eastAsia="仿宋" w:cs="Tahoma" w:ascii="仿宋" w:hAnsi="仿宋"/>
          <w:color w:val="000000"/>
          <w:kern w:val="0"/>
          <w:sz w:val="29"/>
          <w:szCs w:val="29"/>
        </w:rPr>
        <w:t>D</w:t>
      </w:r>
      <w:r>
        <w:rPr>
          <w:rFonts w:eastAsia="仿宋" w:cs="Tahoma" w:ascii="仿宋" w:hAnsi="仿宋"/>
          <w:color w:val="000000"/>
          <w:kern w:val="0"/>
          <w:sz w:val="29"/>
          <w:szCs w:val="29"/>
          <w:vertAlign w:val="subscript"/>
        </w:rPr>
        <w:t>3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的作用与分泌调节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000000"/>
          <w:kern w:val="0"/>
          <w:sz w:val="29"/>
          <w:szCs w:val="29"/>
        </w:rPr>
        <w:t>胰岛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内分泌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：胰岛素的生理作用，胰岛素分泌的调节，胰高血糖素、生长抑素的产生与作用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上腺内分泌：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肾上腺皮质结构特点与激素分泌，糖皮质激素的生理作用与分泌的调节；应激反应；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下丘脑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腺垂体对肾上腺皮质功能的调节，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促肾上腺皮质激素的作用；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糖皮质激素对下丘脑和腺垂体的反馈调节。肾上腺髓质激素的生理学作用，应急与交感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-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肾上腺髓质系统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000000"/>
          <w:kern w:val="0"/>
          <w:sz w:val="29"/>
          <w:szCs w:val="29"/>
        </w:rPr>
        <w:t>了解内分泌系统在调节主要生理过程中作用与作用原理，掌握下丘脑、脑垂体、甲状腺、甲状旁腺、肾上腺、胰岛等的内分泌功能及其调节。</w:t>
      </w:r>
    </w:p>
    <w:p>
      <w:pPr>
        <w:pStyle w:val="Normal"/>
        <w:widowControl/>
        <w:shd w:fill="FFFFFF" w:val="clear"/>
        <w:spacing w:lineRule="exact" w:line="360"/>
        <w:ind w:left="105" w:firstLine="540"/>
        <w:jc w:val="center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第十二章    生    殖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>1.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基本内容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男性生殖：睾丸的生精作用和内分泌功能；睾酮的生理作用；睾丸功能的调节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333333"/>
          <w:kern w:val="0"/>
          <w:sz w:val="29"/>
          <w:szCs w:val="29"/>
        </w:rPr>
        <w:t>女性生殖</w:t>
      </w:r>
      <w:r>
        <w:rPr>
          <w:rFonts w:eastAsia="仿宋" w:cs="Tahoma" w:ascii="仿宋" w:hAnsi="仿宋"/>
          <w:color w:val="333333"/>
          <w:kern w:val="0"/>
          <w:sz w:val="29"/>
          <w:szCs w:val="29"/>
        </w:rPr>
        <w:t>:</w:t>
      </w:r>
      <w:r>
        <w:rPr>
          <w:rFonts w:ascii="仿宋" w:hAnsi="仿宋" w:cs="Tahoma" w:eastAsia="仿宋"/>
          <w:color w:val="333333"/>
          <w:kern w:val="0"/>
          <w:sz w:val="29"/>
          <w:szCs w:val="29"/>
        </w:rPr>
        <w:t>卵巢的生卵作用和内分泌功能；雌激素和孕激素的生理作用；卵巢周期性活动的调节；</w:t>
      </w:r>
      <w:r>
        <w:rPr>
          <w:rFonts w:ascii="仿宋" w:hAnsi="仿宋" w:cs="Tahoma" w:eastAsia="仿宋"/>
          <w:color w:val="000000"/>
          <w:kern w:val="0"/>
          <w:sz w:val="29"/>
          <w:szCs w:val="29"/>
        </w:rPr>
        <w:t>月经周期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eastAsia="仿宋" w:cs="Tahoma" w:ascii="仿宋" w:hAnsi="仿宋"/>
          <w:b/>
          <w:color w:val="333333"/>
          <w:kern w:val="0"/>
          <w:sz w:val="29"/>
        </w:rPr>
        <w:t xml:space="preserve">2. </w:t>
      </w:r>
      <w:r>
        <w:rPr>
          <w:rFonts w:ascii="仿宋" w:hAnsi="仿宋" w:cs="Tahoma" w:eastAsia="仿宋"/>
          <w:b/>
          <w:color w:val="333333"/>
          <w:kern w:val="0"/>
          <w:sz w:val="29"/>
        </w:rPr>
        <w:t>考试要求</w:t>
      </w:r>
    </w:p>
    <w:p>
      <w:pPr>
        <w:pStyle w:val="Normal"/>
        <w:widowControl/>
        <w:shd w:fill="FFFFFF" w:val="clear"/>
        <w:spacing w:lineRule="exact" w:line="360"/>
        <w:ind w:firstLine="58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ascii="仿宋" w:hAnsi="仿宋" w:cs="Tahoma" w:eastAsia="仿宋"/>
          <w:color w:val="000000"/>
          <w:kern w:val="0"/>
          <w:sz w:val="29"/>
          <w:szCs w:val="29"/>
        </w:rPr>
        <w:t>掌握性腺的主要内分泌功能与生殖过程的主要环节。</w:t>
      </w:r>
    </w:p>
    <w:p>
      <w:pPr>
        <w:pStyle w:val="Normal"/>
        <w:widowControl/>
        <w:shd w:fill="FFFFFF" w:val="clear"/>
        <w:spacing w:lineRule="exact" w:line="360"/>
        <w:ind w:left="420" w:hanging="0"/>
        <w:jc w:val="left"/>
        <w:rPr>
          <w:rFonts w:ascii="Tahoma" w:hAnsi="Tahoma" w:cs="Tahoma"/>
          <w:color w:val="333333"/>
          <w:kern w:val="0"/>
          <w:sz w:val="23"/>
          <w:szCs w:val="23"/>
        </w:rPr>
      </w:pPr>
      <w:r>
        <w:rPr>
          <w:rFonts w:cs="Tahoma" w:ascii="Tahoma" w:hAnsi="Tahoma"/>
          <w:color w:val="333333"/>
          <w:kern w:val="0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1">
    <w:name w:val="arti_metas1"/>
    <w:basedOn w:val="Normal"/>
    <w:qFormat/>
    <w:pPr>
      <w:widowControl/>
      <w:spacing w:before="100" w:after="100"/>
      <w:jc w:val="center"/>
    </w:pPr>
    <w:rPr>
      <w:rFonts w:ascii="Tahoma" w:hAnsi="Tahoma" w:eastAsia="宋体" w:cs="Tahoma"/>
      <w:color w:val="333333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59:00Z</dcterms:created>
  <dc:creator>asus</dc:creator>
  <dc:description/>
  <dc:language>en-US</dc:language>
  <cp:lastModifiedBy>asus</cp:lastModifiedBy>
  <dcterms:modified xsi:type="dcterms:W3CDTF">2021-10-27T17:0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0067F55E7744CCB21591043986E656</vt:lpwstr>
  </property>
  <property fmtid="{D5CDD505-2E9C-101B-9397-08002B2CF9AE}" pid="3" name="KSOProductBuildVer">
    <vt:lpwstr>2052-11.1.0.10577</vt:lpwstr>
  </property>
</Properties>
</file>